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esign Tools:Flowchar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1</w:t>
        <w:tab/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In a flow diagram, what do the following symbols indicate:</w:t>
      </w:r>
    </w:p>
    <w:p>
      <w:pPr>
        <w:pStyle w:val="BodyTextIndent3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9215</wp:posOffset>
                </wp:positionV>
                <wp:extent cx="1097280" cy="548640"/>
                <wp:effectExtent l="10795" t="5715" r="114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.6pt;margin-top:5.45pt;width:86.35pt;height:43.1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1640</wp:posOffset>
                </wp:positionH>
                <wp:positionV relativeFrom="paragraph">
                  <wp:posOffset>53975</wp:posOffset>
                </wp:positionV>
                <wp:extent cx="82296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3.2pt;margin-top:4.25pt;width:64.7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53975</wp:posOffset>
                </wp:positionV>
                <wp:extent cx="1005840" cy="457200"/>
                <wp:effectExtent l="7620" t="508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26.8pt;margin-top:4.25pt;width:79.15pt;height:35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6280</wp:posOffset>
                </wp:positionH>
                <wp:positionV relativeFrom="paragraph">
                  <wp:posOffset>53975</wp:posOffset>
                </wp:positionV>
                <wp:extent cx="91440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56.4pt;margin-top:4.25pt;width:71.95pt;height:28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(A)</w:t>
        <w:tab/>
        <w:tab/>
        <w:tab/>
        <w:tab/>
        <w:t>(B)</w:t>
        <w:tab/>
        <w:tab/>
        <w:tab/>
        <w:t>(C)</w:t>
        <w:tab/>
        <w:tab/>
        <w:tab/>
        <w:t>(D)</w:t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247015</wp:posOffset>
                </wp:positionV>
                <wp:extent cx="1028700" cy="3429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28.7pt;margin-top:19.45pt;width:80.95pt;height:26.95pt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1890</wp:posOffset>
                </wp:positionH>
                <wp:positionV relativeFrom="paragraph">
                  <wp:posOffset>2470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0.7pt;margin-top:19.45pt;width:17.95pt;height:17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9842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7.75pt" to="101.6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(E) </w:t>
        <w:tab/>
        <w:tab/>
        <w:tab/>
        <w:tab/>
        <w:t xml:space="preserve">(F)  </w:t>
        <w:tab/>
        <w:tab/>
        <w:tab/>
        <w:tab/>
        <w:t xml:space="preserve">(G)  </w:t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</w:rPr>
        <w:t>Q</w:t>
      </w:r>
      <w:r>
        <w:rPr>
          <w:b/>
          <w:lang w:val="en-US"/>
        </w:rPr>
        <w:t>2</w:t>
      </w:r>
      <w:r>
        <w:rPr>
          <w:lang w:val="en-US"/>
        </w:rPr>
        <w:tab/>
        <w:t>Construct a flow chart for the following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en-US"/>
        </w:rPr>
      </w:pPr>
      <w:r>
        <w:rPr>
          <w:lang w:val="en-US"/>
        </w:rPr>
        <w:t>Getting ready for school in the morning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2985</wp:posOffset>
                </wp:positionH>
                <wp:positionV relativeFrom="paragraph">
                  <wp:posOffset>165735</wp:posOffset>
                </wp:positionV>
                <wp:extent cx="0" cy="36576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3.05pt" to="180.55pt,4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3160</wp:posOffset>
                </wp:positionH>
                <wp:positionV relativeFrom="paragraph">
                  <wp:posOffset>19685</wp:posOffset>
                </wp:positionV>
                <wp:extent cx="0" cy="27432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55pt" to="190.8pt,23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riving a car through a roundabout (Turning right)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US"/>
        </w:rPr>
        <w:t xml:space="preserve">Q3 </w:t>
        <w:tab/>
      </w:r>
      <w:r>
        <w:rPr>
          <w:lang w:val="en-US"/>
        </w:rPr>
        <w:t>Identify the 9 steps of the Information Processing cycle then complete the attached task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bCs/>
          <w:lang w:val="en-US"/>
        </w:rPr>
        <w:t>Q4</w:t>
        <w:tab/>
      </w:r>
      <w:r>
        <w:rPr>
          <w:i/>
          <w:iCs/>
          <w:lang w:val="en-US"/>
        </w:rPr>
        <w:t>Read the Points Pleasant Social Service Program Case Study on page 162. Answer the following questions giving examples from this case stud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lang w:val="en-US"/>
        </w:rPr>
        <w:t>What are the steps for the processing of data to information. List in first column of the table belo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>Identify the current procedures used to collect data for Point pleasant Social Grou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en-US"/>
        </w:rPr>
      </w:pPr>
      <w:r>
        <w:rPr>
          <w:lang w:val="en-US"/>
        </w:rPr>
        <w:t xml:space="preserve">Identify how you would visualize a new system to work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e inspiration to determine the development, testing and file management of creasting this new system for Pont Pleasant. (I will email you an intro to get you started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287"/>
        <w:gridCol w:w="339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eps of IPC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rrent procedure used to carry out this actio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new IS could carry this procedure out.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cquisition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ach homeroom collects the money and hands it in to the office after counting the amount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is procedure would stay the same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nput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r Greene uses the receipts kept from reception to input into a calculator and work out class totals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r Greene could enter this data into a data entry form which lists homeroom and amount collec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5287"/>
        <w:gridCol w:w="339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Garamond" w:hAnsi="Garamond" w:cs="Garamond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Garamond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sz w:val="24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5:48:00Z</dcterms:created>
  <dc:creator>GDU02</dc:creator>
  <dc:description/>
  <dc:language>en-US</dc:language>
  <cp:lastModifiedBy>luponed</cp:lastModifiedBy>
  <cp:lastPrinted>2008-07-28T13:18:00Z</cp:lastPrinted>
  <dcterms:modified xsi:type="dcterms:W3CDTF">2008-07-28T03:19:00Z</dcterms:modified>
  <cp:revision>7</cp:revision>
  <dc:subject/>
  <dc:title>Start typing here AJ</dc:title>
</cp:coreProperties>
</file>